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ools for Network Marketing</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So many people nowadays are looking for various ways of making money and they are going as far as doing whatever it takes for them to earn. This not only applies to older people but also students who are looking for money for their up keep. However most have found the best source for earning money and this network marketing home business. With this kind of home business, many have failed and very few have come out successful. This type of market requires technique. However for those who have ventured a little bit in retailing then they can use the technique in network business. Network marketing is all about making commissions. Network marketing is also called multilevel marketing also initialed as MLM network marketing. The tools for network marketing request to many people for several reason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Many people think that network marketing tools are a short and fast way of making money and becoming wealthy. The thing that plays a very big role in network marketing is the internet. You cannot be able to create a website without the network marketing tools. Creating a website is what will help you in supporting your business. When you have the network marketing tools, you can be able to contribute in forums through the internet and also join in discussion groups. These tools are very helpful and as a marketer you cannot be able to do without. This is because they are connected to the type of product that you are selling. You can be able to also get answers on these forums and in most cases they give you advice which will aid in earning the trust of people. These forums also help you to earn their interest. In short they really are important in your network marketing home busines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good thing about network marketing tools is that they can really make your business a big success because they offer techniques of attracting and retaining new potential clients. They also help you in putting in order your home office and also help in creating an online business. For you to be able to do well in network marketing you must have these tools and also information. The faster you get these tools and information the faster you become successful. This is why the network marketing tools are important to marketers and also in business. When you have urbane tools in this home business you have the power over the hindrances, misused resources and setbacks which come because of planning poorly.</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se tools are the ones which deal with such setbacks and also make them not to occur ag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20:00Z</dcterms:created>
  <dc:creator>iDNA</dc:creator>
  <dc:description/>
  <dc:language>en-US</dc:language>
  <cp:lastModifiedBy>NEIL</cp:lastModifiedBy>
  <dcterms:modified xsi:type="dcterms:W3CDTF">2011-04-15T17:20:00Z</dcterms:modified>
  <cp:revision>1</cp:revision>
  <dc:subject/>
  <dc:title/>
</cp:coreProperties>
</file>